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  <w:bookmarkStart w:id="0" w:name="__RefHeading___Toc229232813"/>
      <w:bookmarkStart w:id="1" w:name="__RefHeading___Toc229232813"/>
    </w:p>
    <w:p>
      <w:pPr>
        <w:pStyle w:val="Normal"/>
        <w:jc w:val="center"/>
        <w:rPr/>
      </w:pPr>
      <w:r>
        <w:rPr/>
        <w:drawing>
          <wp:inline distT="0" distB="0" distL="0" distR="0">
            <wp:extent cx="3286125" cy="4476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D-Contro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29232813"/>
      <w:r>
        <w:rPr/>
        <w:t>Obsah</w:t>
      </w:r>
      <w:bookmarkEnd w:id="2"/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232813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14">
            <w:r>
              <w:rPr>
                <w:rStyle w:val="IndexLink"/>
                <w:lang w:val="en-US" w:eastAsia="en-US"/>
              </w:rPr>
              <w:t>1</w:t>
              <w:tab/>
              <w:t>Instala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15">
            <w:r>
              <w:rPr>
                <w:rStyle w:val="IndexLink"/>
                <w:lang w:val="en-US" w:eastAsia="en-US"/>
              </w:rPr>
              <w:t>2</w:t>
              <w:tab/>
              <w:t>Popis aplika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16">
            <w:r>
              <w:rPr>
                <w:rStyle w:val="IndexLink"/>
                <w:lang w:val="en-US" w:eastAsia="en-US"/>
              </w:rPr>
              <w:t>2.1</w:t>
              <w:tab/>
              <w:t>Připojení zdro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17">
            <w:r>
              <w:rPr>
                <w:rStyle w:val="IndexLink"/>
                <w:lang w:val="en-US" w:eastAsia="en-US"/>
              </w:rPr>
              <w:t>2.2</w:t>
              <w:tab/>
              <w:t>Ovládací panel zdro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18">
            <w:r>
              <w:rPr>
                <w:rStyle w:val="IndexLink"/>
                <w:lang w:val="en-US" w:eastAsia="en-US"/>
              </w:rPr>
              <w:t>2.3</w:t>
              <w:tab/>
              <w:t>Program přepínání napět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19">
            <w:r>
              <w:rPr>
                <w:rStyle w:val="IndexLink"/>
                <w:lang w:val="en-US" w:eastAsia="en-US"/>
              </w:rPr>
              <w:t>2.4</w:t>
              <w:tab/>
              <w:t>Graf průběhu napět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20">
            <w:r>
              <w:rPr>
                <w:rStyle w:val="IndexLink"/>
                <w:lang w:val="en-US" w:eastAsia="en-US"/>
              </w:rPr>
              <w:t>2.5</w:t>
              <w:tab/>
              <w:t>Komunik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21">
            <w:r>
              <w:rPr>
                <w:rStyle w:val="IndexLink"/>
                <w:lang w:val="en-US" w:eastAsia="en-US"/>
              </w:rPr>
              <w:t>2.6</w:t>
              <w:tab/>
              <w:t>O program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22">
            <w:r>
              <w:rPr>
                <w:rStyle w:val="IndexLink"/>
                <w:lang w:val="en-US" w:eastAsia="en-US"/>
              </w:rPr>
              <w:t>3</w:t>
              <w:tab/>
              <w:t>Popis komunikace zdrojů AC 250Kxxx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23">
            <w:r>
              <w:rPr>
                <w:rStyle w:val="IndexLink"/>
                <w:lang w:val="en-US" w:eastAsia="en-US"/>
              </w:rPr>
              <w:t>3.1</w:t>
              <w:tab/>
              <w:t>Příkazy zdroje AC250Kxxxx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29232824">
            <w:r>
              <w:rPr>
                <w:rStyle w:val="IndexLink"/>
                <w:lang w:val="en-US" w:eastAsia="en-US"/>
              </w:rPr>
              <w:t>3.2</w:t>
              <w:tab/>
              <w:t>Tvorba kontrolního součtu BCC: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3" w:name="__RefHeading___Toc229232814"/>
      <w:bookmarkEnd w:id="3"/>
      <w:r>
        <w:rPr/>
        <w:t>Instalace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plikaci „D-Control“ tvoří samostatně spustitelný soubor „dcontrol.exe“. Doporučujeme vytvořit si adresář „C:\Program Files\DControl“ a do něj program D-control nainstalovat. Při prvním spuštění si vytvoří konfigurační soubor „dcontrol.ini“, který bude umístěn ve stejném adresáři jako vlastní program. Sem se budou rovněž ukládat naměřená data, nezvolíte-li si pro ně jiný adresá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4" w:name="__RefHeading___Toc229232815"/>
      <w:bookmarkEnd w:id="4"/>
      <w:r>
        <w:rPr/>
        <w:t>Popis aplikace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Po spuštění aplikace a potvrzení úvodního upozornění se zobrazí formulář aplikace. V levé části jsou globální tlačítka, jejichž funkce popisuje obrázek: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1143000" cy="266700"/>
                <wp:effectExtent l="5080" t="5080" r="3130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wedgeRectCallout">
                          <a:avLst>
                            <a:gd name="adj1" fmla="val 77277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končení aplik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10pt;width:89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Ukončení aplik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69900</wp:posOffset>
                </wp:positionV>
                <wp:extent cx="1143000" cy="266700"/>
                <wp:effectExtent l="5080" t="5080" r="2851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wedgeRectCallout">
                          <a:avLst>
                            <a:gd name="adj1" fmla="val 74777"/>
                            <a:gd name="adj2" fmla="val -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měna jazy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7pt;width:89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měna jazy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12800</wp:posOffset>
                </wp:positionV>
                <wp:extent cx="1143000" cy="266700"/>
                <wp:effectExtent l="5080" t="5080" r="2851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wedgeRectCallout">
                          <a:avLst>
                            <a:gd name="adj1" fmla="val 74777"/>
                            <a:gd name="adj2" fmla="val -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ipojení zdro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4pt;width:89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ipojení zdro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0</wp:posOffset>
                </wp:positionV>
                <wp:extent cx="1143000" cy="571500"/>
                <wp:effectExtent l="5080" t="5080" r="2343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ectCallout">
                          <a:avLst>
                            <a:gd name="adj1" fmla="val 68944"/>
                            <a:gd name="adj2" fmla="val -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apnout výstupy všech připojených zdroj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1pt;width:8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apnout výstupy všech připojených zdroj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841500</wp:posOffset>
                </wp:positionV>
                <wp:extent cx="1143000" cy="571500"/>
                <wp:effectExtent l="5080" t="207010" r="2197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ectCallout">
                          <a:avLst>
                            <a:gd name="adj1" fmla="val 68944"/>
                            <a:gd name="adj2" fmla="val -8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ypnout výstupy všech připojených zdroj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5pt;width:8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ypnout výstupy všech připojených zdroj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527300</wp:posOffset>
                </wp:positionV>
                <wp:extent cx="1143000" cy="571500"/>
                <wp:effectExtent l="5080" t="673100" r="2406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ectCallout">
                          <a:avLst>
                            <a:gd name="adj1" fmla="val 70611"/>
                            <a:gd name="adj2" fmla="val -16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šechny připojené zdroje nastavit na 0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99pt;width:8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šechny připojené zdroje nastavit na 0 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89120" cy="32918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Ve středu formuláře jsou čtyři záložky, které lze přepínat myší nebo funkčními klávesami: F1 – Hlavní přehled připojených zdrojů, F2 – Graf průběhů napětí, F3 – Komunikace mezi aplikací a zdroji, F8 – O program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229232816"/>
      <w:r>
        <w:rPr/>
        <w:t>Připojení zdroje</w:t>
      </w:r>
      <w:bookmarkEnd w:id="5"/>
      <w:r>
        <w:rPr/>
        <w:t xml:space="preserve">  </w: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65100</wp:posOffset>
            </wp:positionV>
            <wp:extent cx="1144270" cy="13716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6"/>
        <w:jc w:val="both"/>
        <w:rPr/>
      </w:pPr>
      <w:r>
        <w:rPr/>
        <w:t>Stisknutím tlačítka „Připoj“ se zobrazí formulář pro připojení (navázání komunikace) se zdrojem. Je nutné zvolit komunikační linku a zadat sériový port, přes který je zdroj připojen k počítači. Zadat adresu zdroje a zvolit barvu ovládacího panelu zdroje. Dalším stisknutím tlačítka „Připoj“ se v hlavním přehledu vytvoří ovládací panel zdroje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4130</wp:posOffset>
            </wp:positionV>
            <wp:extent cx="1159510" cy="137668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" w:hanging="0"/>
        <w:jc w:val="both"/>
        <w:rPr/>
      </w:pPr>
      <w:r>
        <w:rPr/>
        <w:t xml:space="preserve">Pokud se připojuje jiný zdroj přes sériovou linku, je třeba zvolit další volnou komunikační linku a opět zadat volný sériový port v počítači. Pokud se používají zdroje s komunikačním rozhraním RS485, je možné tyto připojit pomocí převodníku RS485/RS232 na jednu komunikační linku. V tomto případě musí mít zdroje nastavené rozdílné adresy.  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Heading2"/>
        <w:rPr/>
      </w:pPr>
      <w:bookmarkStart w:id="6" w:name="__RefHeading___Toc229232817"/>
      <w:bookmarkEnd w:id="6"/>
      <w:r>
        <w:rPr/>
        <w:t>Ovládací panel zdroje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Pomocí ovládacího panelu zdroje lze nastavit požadované napětí na zdroji, nastavit toleranci stabilizace [1 .. 9 V], zapnout a vypnout výstup zdroje, zapnout a vypnout stabilizaci zdroje, nastavit a ovládat program pro automatickou změnu napětí zdroj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1600200" cy="266700"/>
                <wp:effectExtent l="5080" t="5080" r="5715" b="2006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prstGeom prst="wedgeRectCallout">
                          <a:avLst>
                            <a:gd name="adj1" fmla="val 6388"/>
                            <a:gd name="adj2" fmla="val 12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yp zdroje a výrobní čís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05pt;width:125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yp zdroje a výrobní čís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1600200" cy="266700"/>
                <wp:effectExtent l="413385" t="5080" r="5715" b="149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prstGeom prst="wedgeRectCallout">
                          <a:avLst>
                            <a:gd name="adj1" fmla="val -75754"/>
                            <a:gd name="adj2" fmla="val 10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stavení napětí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05pt;width:125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stavení napět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600200" cy="266700"/>
                <wp:effectExtent l="5080" t="5080" r="389890" b="1117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prstGeom prst="wedgeRectCallout">
                          <a:avLst>
                            <a:gd name="adj1" fmla="val 74245"/>
                            <a:gd name="adj2" fmla="val 89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ktuální  hodnota napětí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65pt;width:125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ktuální  hodnota napět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28955</wp:posOffset>
                </wp:positionV>
                <wp:extent cx="1600200" cy="342900"/>
                <wp:effectExtent l="5080" t="5080" r="4375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77222"/>
                            <a:gd name="adj2" fmla="val 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ktuální  hodnota povolené tolerance stabilizace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1.6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ktuální  hodnota povolené tolerance stabiliz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00455</wp:posOffset>
                </wp:positionV>
                <wp:extent cx="1600200" cy="342900"/>
                <wp:effectExtent l="5080" t="22860" r="4381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77222"/>
                            <a:gd name="adj2" fmla="val -5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r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 Stop progra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u, zobrazení stavu programu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6.6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r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 Stop progra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u, zobrazení stavu program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71955</wp:posOffset>
                </wp:positionV>
                <wp:extent cx="1600200" cy="342900"/>
                <wp:effectExtent l="5080" t="175260" r="4375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77222"/>
                            <a:gd name="adj2" fmla="val -9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ktivování záznamu průběhu napětí do souboru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1.6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ktivování záznamu průběhu napětí do soubo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07975</wp:posOffset>
                </wp:positionV>
                <wp:extent cx="1600200" cy="342900"/>
                <wp:effectExtent l="433070" t="5080" r="571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76944"/>
                            <a:gd name="adj2" fmla="val 5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stavení hodnoty tolerance stabilizace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4.2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stavení hodnoty tolerance stabiliz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1600200" cy="342900"/>
                <wp:effectExtent l="4889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80513"/>
                            <a:gd name="adj2" fmla="val 1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astavení programu pro automatickou změnu napětí 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0.2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Nastavení programu pro automatickou změnu napětí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22375</wp:posOffset>
                </wp:positionV>
                <wp:extent cx="1600200" cy="228600"/>
                <wp:effectExtent l="46990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wedgeRectCallout">
                          <a:avLst>
                            <a:gd name="adj1" fmla="val -79324"/>
                            <a:gd name="adj2" fmla="val -1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měna barvy panelu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6.25pt;width:12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měna barvy panel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565275</wp:posOffset>
                </wp:positionV>
                <wp:extent cx="1600200" cy="342900"/>
                <wp:effectExtent l="46101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78731"/>
                            <a:gd name="adj2" fmla="val -38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debrání panelu a ukončení komunikace se zdrojem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3.2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debrání panelu a ukončení komunikace se zdroj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66950" cy="19240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1600200" cy="342900"/>
                <wp:effectExtent l="5080" t="34163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17101"/>
                            <a:gd name="adj2" fmla="val -146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a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nout / Vypnou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výstup napětí se signalizací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9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a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nout / Vypnou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výstup napětí se signalizac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1714500" cy="342900"/>
                <wp:effectExtent l="5080" t="2971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47925"/>
                            <a:gd name="adj2" fmla="val -132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apnout – Vypnout stabilizaci napětí se signalizací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1.95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apnout – Vypnout stabilizaci napětí se signalizac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dané hodnoty požadovaného napětí (nebo tolerance) se nastaví zadáním hodnoty do patřičného okénka a stisknutím odpovídajícího tlačítka „Set“ nebo stisknutím klávesy „Enter“. </w:t>
      </w:r>
    </w:p>
    <w:p>
      <w:pPr>
        <w:pStyle w:val="Normal"/>
        <w:ind w:firstLine="708"/>
        <w:jc w:val="both"/>
        <w:rPr/>
      </w:pPr>
      <w:r>
        <w:rPr/>
        <w:t xml:space="preserve">Zapnutí nebo vypnutí výstupu zdroje se provede opětovným kliknutím na text „Out“, tentýž postup platí pro vypnutí a zapnutí stabilizace textem „Sta“. </w:t>
      </w:r>
    </w:p>
    <w:p>
      <w:pPr>
        <w:pStyle w:val="Heading2"/>
        <w:rPr/>
      </w:pPr>
      <w:bookmarkStart w:id="7" w:name="__RefHeading___Toc229232818"/>
      <w:bookmarkEnd w:id="7"/>
      <w:r>
        <w:rPr/>
        <w:t>Program přepínání napětí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2038350" cy="3486150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ogram přepínání napětí tvoří jednotlivé kroky, kterým odpovídají řádky tabulky složené z hodnot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as [s] určuje dobu vyčkání v kro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</w:t>
      </w:r>
      <w:r>
        <w:rPr>
          <w:lang w:val="fr-FR"/>
        </w:rPr>
        <w:t>[V]</w:t>
      </w:r>
      <w:r>
        <w:rPr/>
        <w:t xml:space="preserve"> napětí, které se nastaví v kroku</w:t>
      </w:r>
    </w:p>
    <w:p>
      <w:pPr>
        <w:pStyle w:val="Normal"/>
        <w:numPr>
          <w:ilvl w:val="0"/>
          <w:numId w:val="2"/>
        </w:numPr>
        <w:rPr/>
      </w:pPr>
      <w:r>
        <w:rPr/>
        <w:t>další určuje číslem krok, respektive řádek, kde bude program pokračovat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Zadáním hodnoty „Další“ se vytvoří odpovídající řádek tabulky. Po stisknutí klávesy „Enter“ v políčku „Další“ kurzor přeskočí do políčka „Čas“ zadaného kroku. Pokud je do políčka „Další“ krok zadána hodnota 0, program se zastaví. Je-li zadaná hodnota 1 v políčku „Další“, nebo jiná nižší hodnota než hodnota současného řádku, bude program pokračovat ve věčné smyčce až do přerušení uživatelem. Toho lze s úspěchem využít pro dlouhodobá testování připojených zařízení ke zdroji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Tlačítko „Ulož“ slouží k uložení programu do souboru pro opětovné použití. Tlačítko „Načti“ k otevření programu ze souboru. Tlačítkem „OK“ se okno editace programu zavř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Heading2"/>
        <w:rPr/>
      </w:pPr>
      <w:bookmarkStart w:id="8" w:name="__RefHeading___Toc229232819"/>
      <w:bookmarkEnd w:id="8"/>
      <w:r>
        <w:rPr/>
        <w:t>Graf průběhu napětí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 xml:space="preserve">Záložka „F2 – Graf“ slouží ke grafickému zobrazení průběhu napětí na zvoleném zdroji.  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1600200" cy="504825"/>
                <wp:effectExtent l="454025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4720"/>
                        </a:xfrm>
                        <a:prstGeom prst="wedgeRectCallout">
                          <a:avLst>
                            <a:gd name="adj1" fmla="val -76347"/>
                            <a:gd name="adj2" fmla="val -16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znam všech připojených zdrojů, zatržené zdroje se zapisují do grafu 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.25pt;width:125.9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znam všech připojených zdrojů, zatržené zdroje se zapisují do grafu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260475</wp:posOffset>
                </wp:positionV>
                <wp:extent cx="1600200" cy="228600"/>
                <wp:effectExtent l="231775" t="5080" r="5715" b="723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wedgeRectCallout">
                          <a:avLst>
                            <a:gd name="adj1" fmla="val -64444"/>
                            <a:gd name="adj2" fmla="val 7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ytisknout graf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9.25pt;width:12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ytisknout gra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603375</wp:posOffset>
                </wp:positionV>
                <wp:extent cx="1600200" cy="228600"/>
                <wp:effectExtent l="231775" t="5080" r="571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wedgeRectCallout">
                          <a:avLst>
                            <a:gd name="adj1" fmla="val -64444"/>
                            <a:gd name="adj2" fmla="val 7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čet hodnot na ose „x“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6.25pt;width:12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čet hodnot na ose „x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946275</wp:posOffset>
                </wp:positionV>
                <wp:extent cx="1600200" cy="228600"/>
                <wp:effectExtent l="28956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wedgeRectCallout">
                          <a:avLst>
                            <a:gd name="adj1" fmla="val -68013"/>
                            <a:gd name="adj2" fmla="val -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ozsah osy „y“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3.25pt;width:12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ozsah osy „y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289175</wp:posOffset>
                </wp:positionV>
                <wp:extent cx="1600200" cy="800100"/>
                <wp:effectExtent l="5638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ectCallout">
                          <a:avLst>
                            <a:gd name="adj1" fmla="val -83490"/>
                            <a:gd name="adj2" fmla="val -46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arametry zobrazení graf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olba 3D / 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spektiva 3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větš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točení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0.25pt;width:125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arametry zobrazení graf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olba 3D / 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spektiva 3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větše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toče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47745" cy="276542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2"/>
        <w:rPr/>
      </w:pPr>
      <w:bookmarkStart w:id="9" w:name="__RefHeading___Toc229232820"/>
      <w:bookmarkEnd w:id="9"/>
      <w:r>
        <w:rPr/>
        <w:t>Komunikace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rPr/>
      </w:pPr>
      <w:r>
        <w:rPr/>
        <w:t xml:space="preserve">Záložka „F3 – komunikace“ zobrazuje průběh komunikace na jednotlivých linkách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4805" cy="322643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2"/>
        <w:rPr/>
      </w:pPr>
      <w:bookmarkStart w:id="10" w:name="__RefHeading___Toc229232821"/>
      <w:bookmarkEnd w:id="10"/>
      <w:r>
        <w:rPr/>
        <w:t>O programu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Poslední záložka zobrazuje informace o programu D-Control a licenční ujednání. Při prvním spuštění programu je nutné si přečíst licenční ujednání až do konce a stisknutím tlačítka „Přijímám“ souhlasit s tímto ujednáním.</w:t>
      </w:r>
    </w:p>
    <w:p>
      <w:pPr>
        <w:pStyle w:val="Normal"/>
        <w:ind w:left="576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4805" cy="324421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1"/>
        <w:ind w:left="0" w:hanging="0"/>
        <w:rPr/>
      </w:pPr>
      <w:bookmarkStart w:id="11" w:name="__RefHeading___Toc229232822"/>
      <w:bookmarkEnd w:id="11"/>
      <w:r>
        <w:rPr/>
        <w:t>Popis komunikace zdrojů AC 250Kxx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stavení datové komunikace:</w:t>
      </w:r>
    </w:p>
    <w:p>
      <w:pPr>
        <w:pStyle w:val="Normal"/>
        <w:ind w:firstLine="708"/>
        <w:rPr/>
      </w:pPr>
      <w:r>
        <w:rPr/>
        <w:t>9600Bd. 8bit, parita žádná, 1 start/stop b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var paketu:</w:t>
      </w:r>
    </w:p>
    <w:p>
      <w:pPr>
        <w:pStyle w:val="Normal"/>
        <w:ind w:firstLine="708"/>
        <w:rPr/>
      </w:pPr>
      <w:r>
        <w:rPr/>
        <w:t>@ A A P P P X X X …. C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ždý paket začíná znakem @. Poté následují 2B adresy – AA. Adresa je HEX v textovém módu. Adresy se uvažují jen v rozsahu 00-1F, tj. 32 adres. Paket s adresou FF je považován za příkaz pro všechny a zařízení na ně neodpovídá. Poté následuje příkaz, který je vždy dlouhý 3B. Nesmí obsahovat znaky @ a #. Za příkazem jsou odeslány parametry. Nesmí obsahovat znaky @ a #. Paket je ukončen kontrolním součtem BCC (2B) a znakem CR ($0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 zařízení následuje ihned po přijmutí celého paketu s platnou adres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y odpovědí:</w:t>
      </w:r>
    </w:p>
    <w:p>
      <w:pPr>
        <w:pStyle w:val="Normal"/>
        <w:ind w:firstLine="708"/>
        <w:rPr/>
      </w:pPr>
      <w:r>
        <w:rPr>
          <w:lang w:val="en-US"/>
        </w:rPr>
        <w:t xml:space="preserve"># </w:t>
      </w:r>
      <w:r>
        <w:rPr/>
        <w:t>A A P P P X X X …. CR</w:t>
      </w:r>
    </w:p>
    <w:p>
      <w:pPr>
        <w:pStyle w:val="Normal"/>
        <w:rPr/>
      </w:pPr>
      <w:r>
        <w:rPr/>
        <w:t>nebo</w:t>
      </w:r>
    </w:p>
    <w:p>
      <w:pPr>
        <w:pStyle w:val="Normal"/>
        <w:ind w:firstLine="708"/>
        <w:rPr/>
      </w:pPr>
      <w:r>
        <w:rPr>
          <w:lang w:val="en-US"/>
        </w:rPr>
        <w:t xml:space="preserve"># </w:t>
      </w:r>
      <w:r>
        <w:rPr/>
        <w:t>A A O K CR</w:t>
      </w:r>
    </w:p>
    <w:p>
      <w:pPr>
        <w:pStyle w:val="Normal"/>
        <w:rPr/>
      </w:pPr>
      <w:r>
        <w:rPr/>
        <w:t>nebo</w:t>
      </w:r>
    </w:p>
    <w:p>
      <w:pPr>
        <w:pStyle w:val="Normal"/>
        <w:ind w:firstLine="708"/>
        <w:rPr/>
      </w:pPr>
      <w:r>
        <w:rPr>
          <w:lang w:val="fr-FR"/>
        </w:rPr>
        <w:t xml:space="preserve"># </w:t>
      </w:r>
      <w:r>
        <w:rPr/>
        <w:t>A A Err CR</w:t>
      </w:r>
    </w:p>
    <w:p>
      <w:pPr>
        <w:pStyle w:val="Normal"/>
        <w:rPr/>
      </w:pPr>
      <w:r>
        <w:rPr/>
        <w:t>nebo</w:t>
      </w:r>
    </w:p>
    <w:p>
      <w:pPr>
        <w:pStyle w:val="Normal"/>
        <w:ind w:firstLine="576"/>
        <w:rPr/>
      </w:pPr>
      <w:r>
        <w:rPr>
          <w:lang w:val="fr-FR"/>
        </w:rPr>
        <w:t xml:space="preserve"># </w:t>
      </w:r>
      <w:r>
        <w:rPr/>
        <w:t>A A T Y P X X X X X X X X X X V C X X X X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29232823"/>
      <w:bookmarkEnd w:id="12"/>
      <w:r>
        <w:rPr/>
        <w:t>Příkazy zdroje AC250Kxxx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) </w:t>
        <w:tab/>
        <w:t>dotaz na typ a VČ zdroje</w:t>
        <w:tab/>
        <w:t>@0AID?3D$0D</w:t>
      </w:r>
    </w:p>
    <w:p>
      <w:pPr>
        <w:pStyle w:val="Normal"/>
        <w:ind w:firstLine="708"/>
        <w:rPr/>
      </w:pPr>
      <w:r>
        <w:rPr/>
        <w:t xml:space="preserve">2) </w:t>
        <w:tab/>
        <w:t>nastav napětí na 255</w:t>
        <w:tab/>
        <w:tab/>
        <w:t>@0ANAP255EC$0D</w:t>
      </w:r>
    </w:p>
    <w:p>
      <w:pPr>
        <w:pStyle w:val="Normal"/>
        <w:ind w:firstLine="708"/>
        <w:rPr/>
      </w:pPr>
      <w:r>
        <w:rPr/>
        <w:t xml:space="preserve">3) </w:t>
        <w:tab/>
        <w:t>nastav napětí na 000</w:t>
        <w:tab/>
        <w:tab/>
        <w:t>@0ANAP000E0$0D</w:t>
      </w:r>
    </w:p>
    <w:p>
      <w:pPr>
        <w:pStyle w:val="Normal"/>
        <w:ind w:firstLine="708"/>
        <w:rPr/>
      </w:pPr>
      <w:r>
        <w:rPr/>
        <w:t xml:space="preserve">4) </w:t>
        <w:tab/>
        <w:t>nastav napětí na 100</w:t>
        <w:tab/>
        <w:tab/>
        <w:t>@0ANAP100E1$0D</w:t>
      </w:r>
    </w:p>
    <w:p>
      <w:pPr>
        <w:pStyle w:val="Normal"/>
        <w:ind w:firstLine="708"/>
        <w:rPr/>
      </w:pPr>
      <w:r>
        <w:rPr/>
        <w:t xml:space="preserve">5) </w:t>
        <w:tab/>
        <w:t>jaké je napětí?</w:t>
        <w:tab/>
        <w:tab/>
        <w:tab/>
        <w:t>@0ANAP???0D$0D</w:t>
      </w:r>
    </w:p>
    <w:p>
      <w:pPr>
        <w:pStyle w:val="Normal"/>
        <w:ind w:firstLine="708"/>
        <w:rPr/>
      </w:pPr>
      <w:r>
        <w:rPr/>
        <w:t xml:space="preserve">6) </w:t>
        <w:tab/>
        <w:t>výstup zapnout</w:t>
        <w:tab/>
        <w:tab/>
        <w:t>@0AOUT19A$0D</w:t>
      </w:r>
    </w:p>
    <w:p>
      <w:pPr>
        <w:pStyle w:val="Normal"/>
        <w:ind w:firstLine="708"/>
        <w:rPr/>
      </w:pPr>
      <w:r>
        <w:rPr/>
        <w:t xml:space="preserve">7) </w:t>
        <w:tab/>
        <w:t>výstup vypnout</w:t>
        <w:tab/>
        <w:tab/>
        <w:t>@0AOUT099$0D</w:t>
      </w:r>
    </w:p>
    <w:p>
      <w:pPr>
        <w:pStyle w:val="Normal"/>
        <w:ind w:firstLine="708"/>
        <w:rPr/>
      </w:pPr>
      <w:r>
        <w:rPr/>
        <w:t xml:space="preserve">8) </w:t>
        <w:tab/>
        <w:t>dotaz na stav výstupu</w:t>
        <w:tab/>
        <w:tab/>
        <w:t>@0AOUT?A8$0D</w:t>
      </w:r>
    </w:p>
    <w:p>
      <w:pPr>
        <w:pStyle w:val="Normal"/>
        <w:ind w:firstLine="708"/>
        <w:rPr/>
      </w:pPr>
      <w:r>
        <w:rPr/>
        <w:t xml:space="preserve">9) </w:t>
        <w:tab/>
        <w:t>stab. OFF</w:t>
        <w:tab/>
        <w:tab/>
        <w:tab/>
        <w:t>@0ASTA089$0D</w:t>
      </w:r>
    </w:p>
    <w:p>
      <w:pPr>
        <w:pStyle w:val="Normal"/>
        <w:ind w:firstLine="708"/>
        <w:rPr/>
      </w:pPr>
      <w:r>
        <w:rPr/>
        <w:t>10)</w:t>
        <w:tab/>
        <w:t>stab. ON</w:t>
        <w:tab/>
        <w:tab/>
        <w:tab/>
        <w:t>@0ASTA18A$0D</w:t>
      </w:r>
    </w:p>
    <w:p>
      <w:pPr>
        <w:pStyle w:val="Normal"/>
        <w:ind w:firstLine="708"/>
        <w:rPr/>
      </w:pPr>
      <w:r>
        <w:rPr/>
        <w:t>11)</w:t>
        <w:tab/>
        <w:t>dotaz na stav stab.</w:t>
        <w:tab/>
        <w:tab/>
        <w:t>@0ASTA?98$0D</w:t>
      </w:r>
    </w:p>
    <w:p>
      <w:pPr>
        <w:pStyle w:val="Normal"/>
        <w:ind w:firstLine="708"/>
        <w:rPr/>
      </w:pPr>
      <w:r>
        <w:rPr/>
        <w:t>12)</w:t>
        <w:tab/>
        <w:t>dotaz na toleranci</w:t>
        <w:tab/>
        <w:tab/>
        <w:t>@0ATOL?9F$0D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2"/>
        <w:rPr/>
      </w:pPr>
      <w:bookmarkStart w:id="13" w:name="__RefHeading___Toc229232824"/>
      <w:bookmarkEnd w:id="13"/>
      <w:r>
        <w:rPr/>
        <w:t>Tvorba kontrolního součtu BCC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) Adresu ve zdroji převést na HEX  (adresa na zdroji 10 je v paketu 0A)</w:t>
      </w:r>
    </w:p>
    <w:p>
      <w:pPr>
        <w:pStyle w:val="Normal"/>
        <w:rPr/>
      </w:pPr>
      <w:r>
        <w:rPr/>
        <w:t>2) Dekadicky sečíst jednotlivé bity před kontrolním součtem převedené do ASCI bez zavináče!!!</w:t>
      </w:r>
    </w:p>
    <w:p>
      <w:pPr>
        <w:pStyle w:val="Normal"/>
        <w:rPr/>
      </w:pPr>
      <w:r>
        <w:rPr/>
        <w:t>3) Od výsledku  odečíst 256 tak dlouho, až dostaneme hodnotu menší nebo rovnu 256</w:t>
      </w:r>
    </w:p>
    <w:p>
      <w:pPr>
        <w:pStyle w:val="Normal"/>
        <w:rPr/>
      </w:pPr>
      <w:r>
        <w:rPr/>
        <w:t>4) Výsledek převést do HEX</w:t>
      </w:r>
    </w:p>
    <w:p>
      <w:pPr>
        <w:pStyle w:val="Normal"/>
        <w:rPr/>
      </w:pPr>
      <w:r>
        <w:rPr/>
        <w:t>5) výsledek je kontrolní součet (BCC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říklad:</w:t>
      </w:r>
    </w:p>
    <w:p>
      <w:pPr>
        <w:pStyle w:val="Normal"/>
        <w:ind w:firstLine="708"/>
        <w:rPr/>
      </w:pPr>
      <w:r>
        <w:rPr/>
        <w:t>@01ID?2D$0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AKET</w:t>
        <w:tab/>
        <w:t>HEX</w:t>
      </w:r>
    </w:p>
    <w:p>
      <w:pPr>
        <w:pStyle w:val="Normal"/>
        <w:ind w:firstLine="708"/>
        <w:rPr/>
      </w:pPr>
      <w:r>
        <w:rPr/>
        <w:t>0</w:t>
        <w:tab/>
        <w:t>48</w:t>
      </w:r>
    </w:p>
    <w:p>
      <w:pPr>
        <w:pStyle w:val="Normal"/>
        <w:ind w:firstLine="708"/>
        <w:rPr/>
      </w:pPr>
      <w:r>
        <w:rPr/>
        <w:t>1</w:t>
        <w:tab/>
        <w:t>49</w:t>
      </w:r>
    </w:p>
    <w:p>
      <w:pPr>
        <w:pStyle w:val="Normal"/>
        <w:ind w:firstLine="708"/>
        <w:rPr/>
      </w:pPr>
      <w:r>
        <w:rPr/>
        <w:t>I</w:t>
        <w:tab/>
        <w:t>73</w:t>
      </w:r>
    </w:p>
    <w:p>
      <w:pPr>
        <w:pStyle w:val="Normal"/>
        <w:ind w:firstLine="708"/>
        <w:rPr/>
      </w:pPr>
      <w:r>
        <w:rPr/>
        <w:t>D</w:t>
        <w:tab/>
        <w:t>68</w:t>
      </w:r>
    </w:p>
    <w:p>
      <w:pPr>
        <w:pStyle w:val="Normal"/>
        <w:ind w:firstLine="708"/>
        <w:rPr/>
      </w:pPr>
      <w:r>
        <w:rPr/>
        <w:t>?</w:t>
        <w:tab/>
        <w:t>63</w:t>
      </w:r>
    </w:p>
    <w:p>
      <w:pPr>
        <w:pStyle w:val="Normal"/>
        <w:ind w:firstLine="708"/>
        <w:rPr/>
      </w:pPr>
      <w:r>
        <w:rPr/>
        <w:t>_____________</w:t>
      </w:r>
    </w:p>
    <w:p>
      <w:pPr>
        <w:pStyle w:val="Normal"/>
        <w:ind w:firstLine="708"/>
        <w:rPr/>
      </w:pPr>
      <w:r>
        <w:rPr/>
        <w:t>Součet</w:t>
        <w:tab/>
        <w:t>301</w:t>
      </w:r>
    </w:p>
    <w:p>
      <w:pPr>
        <w:pStyle w:val="Normal"/>
        <w:ind w:firstLine="708"/>
        <w:rPr/>
      </w:pPr>
      <w:r>
        <w:rPr/>
        <w:tab/>
        <w:t>-256</w:t>
      </w:r>
    </w:p>
    <w:p>
      <w:pPr>
        <w:pStyle w:val="Normal"/>
        <w:ind w:firstLine="708"/>
        <w:rPr/>
      </w:pPr>
      <w:r>
        <w:rPr/>
        <w:t>_____________</w:t>
      </w:r>
    </w:p>
    <w:p>
      <w:pPr>
        <w:pStyle w:val="Normal"/>
        <w:ind w:firstLine="708"/>
        <w:rPr/>
      </w:pPr>
      <w:r>
        <w:rPr/>
        <w:t>Výsledek 45 =&gt; 2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říklad:</w:t>
        <w:tab/>
        <w:t>@01NAP000D0$0D</w:t>
        <w:tab/>
        <w:tab/>
        <w:t>Pošle příkaz na změnu napětí na 0V</w:t>
      </w:r>
    </w:p>
    <w:p>
      <w:pPr>
        <w:pStyle w:val="Normal"/>
        <w:ind w:left="1416" w:firstLine="708"/>
        <w:rPr/>
      </w:pPr>
      <w:r>
        <w:rPr/>
        <w:t>@0AID?3D$0D</w:t>
        <w:tab/>
        <w:tab/>
        <w:t>Pošle dotaz na typ zdroje a jeho VČ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00:00Z</dcterms:created>
  <dc:creator>Ing. Martin Křístek</dc:creator>
  <dc:description/>
  <cp:keywords/>
  <dc:language>en-US</dc:language>
  <cp:lastModifiedBy>Ing. Martin Křístek</cp:lastModifiedBy>
  <cp:lastPrinted>2009-05-05T13:17:00Z</cp:lastPrinted>
  <dcterms:modified xsi:type="dcterms:W3CDTF">2009-05-05T11:18:00Z</dcterms:modified>
  <cp:revision>14</cp:revision>
  <dc:subject/>
  <dc:title>Obsah</dc:title>
</cp:coreProperties>
</file>